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R(remove_string) OUTDD(output_ddn) EXP(ex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XP(e-exp_string) PROMPT(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_string :  If line start by Cremove_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remove_string is removed so that the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non-commen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_ddn : Output DD name where outpu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_string : =EXPAND string, which designate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exp_string : ==EXPAND string, which designate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xtended-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rst part of the columns equal to =EXPAND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s the file name to be inclu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rst par of the columns equal to ==EXPAND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s the file name and includ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rst two column is equal to "C=", is is replaced with "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ine contains the str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'...', where x=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terminal to en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